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RESUMEN DE CULTURAS ANDINAS- NOVIEMBRE 2009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hanging="142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KUNTUR WASI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: Cajamarca (Sierra Norte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tivo Inicial o Temprano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oyas de oro más antiguas de Améric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nolitos con rasgos de felinos y serpientes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  <w:szCs w:val="20"/>
        </w:rPr>
        <w:t>Templo de piedra en Cerro La Copa (San Pablo)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59" w:leader="none"/>
        </w:tabs>
        <w:ind w:hanging="14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MOXEQUE</w:t>
      </w:r>
      <w:r>
        <w:rPr>
          <w:rFonts w:cs="Tahoma" w:ascii="Tahoma" w:hAnsi="Tahoma"/>
          <w:b/>
          <w:sz w:val="20"/>
          <w:szCs w:val="20"/>
        </w:rPr>
        <w:t>:</w:t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: Ancash (Sierra Norte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tivo Inicial o Tempran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mplo con terrazas escalonadas y pinturas de vivos colores (máscaras)</w:t>
      </w:r>
    </w:p>
    <w:p>
      <w:pPr>
        <w:pStyle w:val="Normal"/>
        <w:ind w:hanging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hanging="142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SECHÍN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: Ancash (Costa Norte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tivo Inicial o Tempran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mplo con monolitos grabados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Escenas de guerreros / sangrientos sacrificios humanos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VICÚS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: Piura (costa Norte)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tivo Final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rámica: huacos “silbadores”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talurgia: cobre y “tumbaga” (=aleación Au + Ag)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terramientos en forma de bota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Tahoma" w:ascii="Tahoma" w:hAnsi="Tahoma"/>
          <w:b/>
          <w:sz w:val="20"/>
          <w:szCs w:val="20"/>
          <w:u w:val="single"/>
        </w:rPr>
        <w:t>PUKARÁ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: Puno (Lago Titicaca / Altiplano)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tivo Final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tecedente de Tiahuanaco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ullpas: torres funerarias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anadería de camélidos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nología agrícola: waru warus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ultivos de altura (tubérculos andinos)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talezas hechas con piedra rojiza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SALINAR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: La Libertad (Costa Norte)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tivo Final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tecedente de Moche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febrería (joyas de oro)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CAJAMARCA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: Cajamarca (Sierra Nor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apa = Intermedio Tardí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ianza con Chimú y Chachapoyas vs. Inc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rámica típica: vasija trípode (tres pata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ntanillas: orificios en la roca usados como tumbas colectiv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ntanillas : Otuzco / Combay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os: Catequil (= ray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ioma = cul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cueductos en Cumbemayo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CHACHAPOYAS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: Amazonas (Selva Nort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ábitat: Selva Alta (montañas cubiertas de vegetación y neblina / región más lluviosa del Perú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udades: Kuélap / Gran Pajaté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apa = Intermedio Tardí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ianza con Cajamarca y Chimú vs. Inca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4" w:hanging="284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Arquitectura: construcciones circulares de piedra / diseños geométricos / techos cónicos de   paj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mias: Laguna de los Cóndore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rcófagos de Karajía: Purumachu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tatuas de madera: Pinchudos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CHINCHA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Tahoma" w:ascii="Tahoma" w:hAnsi="Tahoma"/>
          <w:sz w:val="20"/>
          <w:szCs w:val="20"/>
        </w:rPr>
        <w:t>Centro: Ica (Costa Sur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: Tambo de Mora / Huaca Centinel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Tahoma" w:ascii="Tahoma" w:hAnsi="Tahoma"/>
          <w:sz w:val="20"/>
          <w:szCs w:val="20"/>
        </w:rPr>
        <w:t>Etapa = Intermedio Tardí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s mejores navegantes y comerciantes del Perú Antigu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ultura con mayor proporción de comerciantes y pescadores del Antiguo Per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ercio internacional marítimo (del Ecuador al Altiplano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tos: mullu, esmeraldas, cobre, tejidos, pescado, sal, maíz, coca, tejidos, cerami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áximo gobernante: Chinchaycápa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corporados pacíficamente al Tahuantinsuyo (siglo XV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ñor de Chincha entraba en andas a las ceremonias detrás del Inc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quitectura: construcciones amuralladas de adobe con diseños geométric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culturas en madera: remos tallad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rámica: simple con diseños geométric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igión: dioses Chinchaycámac / Urpiwacha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CHANCA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: Apurímac / Ayacucho / Huancavelica (Sierra Sur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apa = Intermedio Tardí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federación de tribus guerreras (Chankas / Wankas / Pokra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fes = Sinch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eroces guerreros, temidos por sus costumbres  (hacer tambores con la piel de sus enemigos / beber chicha en el cráneo de sus rivale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uerra vs. Inkas por expansión: derro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rrota por Pachacútec (leyenda de Pururauca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REINO DEL CUZCO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imera etapa de la historia incaica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o = Cuzco (Sur andino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apa = Intermedio Tardío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igen: leyenda Manco Cápac y Mama Ocllo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igen: leyenda Hermanos Ayar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uerra vs. Chankas: líder Pachacútec / Leyenda Pururauca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ctoria vs. Chankas = momento decisivo / empieza expansión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conomía agrícola y ganadera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ka = gobernante supremo (todos los poderes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d de camino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uentes colgante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ipus = almacenar y transmitir información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080" w:right="170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mic Sans MS" w:hAnsi="Comic Sans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ic Sans MS" w:hAnsi="Comic Sans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mic Sans MS" w:hAnsi="Comic Sans M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Black" w:hAnsi="Arial Black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mic Sans MS" w:hAnsi="Comic Sans M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2:37:00Z</dcterms:created>
  <dc:creator>Beautiful Lia</dc:creator>
  <dc:description/>
  <cp:keywords/>
  <dc:language>en-US</dc:language>
  <cp:lastModifiedBy>Computo</cp:lastModifiedBy>
  <dcterms:modified xsi:type="dcterms:W3CDTF">2009-11-16T22:37:00Z</dcterms:modified>
  <cp:revision>2</cp:revision>
  <dc:subject/>
  <dc:title>RESUMEN DE CULTURAS ANDINAS</dc:title>
</cp:coreProperties>
</file>